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80466758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548735414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1784567048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1419919295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1095045418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1016985650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2045687859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911571008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1805808730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311328095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28575384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1657094384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567424828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2071224282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1044411699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648557302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1360553600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529704462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1073839525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2052640621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201245492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